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八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A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.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1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6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08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教务员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1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沟通与协调：（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秘书工作与公文写作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高校形象与礼仪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9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英语专业八级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日语能力测试一级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独立学院课表编排的制约因素及应对策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教文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研</w:t>
            </w:r>
            <w: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instrText xml:space="preserve"> = 4 \* ROMAN </w:instrTex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IV</w:t>
            </w:r>
            <w:r/>
            <w:r>
              <w:rPr>
                <w:szCs w:val="21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晋升为八级职员以来，在外国语学院担任教务工作，主要承担教学任务与日常运行管理、学生选课管理、等级考试管理、毕业论文、实习实践管理等工作，</w:t>
            </w:r>
            <w:r>
              <w:rPr>
                <w:rFonts w:ascii="宋体;SimSun" w:hAnsi="宋体;SimSun" w:cs="宋体;SimSun"/>
                <w:bCs/>
                <w:szCs w:val="21"/>
              </w:rPr>
              <w:t>协调成立专业建设指导委员会，协调编制“十三五”专业发展规划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2017-2020</w:t>
            </w:r>
            <w:r>
              <w:rPr>
                <w:rFonts w:ascii="宋体;SimSun" w:hAnsi="宋体;SimSun" w:cs="宋体;SimSun"/>
                <w:szCs w:val="21"/>
              </w:rPr>
              <w:t>级本科生人才培养方案，组织完成</w:t>
            </w:r>
            <w:r>
              <w:rPr>
                <w:rFonts w:cs="宋体;SimSun" w:ascii="宋体;SimSun" w:hAnsi="宋体;SimSun"/>
                <w:szCs w:val="21"/>
              </w:rPr>
              <w:t>2017-2020</w:t>
            </w:r>
            <w:r>
              <w:rPr>
                <w:rFonts w:ascii="宋体;SimSun" w:hAnsi="宋体;SimSun" w:cs="宋体;SimSun"/>
                <w:szCs w:val="21"/>
              </w:rPr>
              <w:t>级课程教学大纲的编写工作；兼任学院招生秘书，协调组织招生宣传工作；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起担任业务副主管。本人工作认真负责，有较强的工作能力，工作效率高；同时掌握英语和日语两种外语，有良好的文字能力、组织协调能力和团队协作精神；善于总结工作经验，优化工作流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时，本人认真学习业务知识，不断提高自身理论水平和管理服务水平，完成与工作相关的</w:t>
            </w:r>
            <w:r>
              <w:rPr>
                <w:rFonts w:ascii="宋体;SimSun" w:hAnsi="宋体;SimSun" w:cs="宋体;SimSun"/>
                <w:szCs w:val="21"/>
              </w:rPr>
              <w:t>研究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发表），为持续改进工作质量和服务水平提供参考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Sky123.Org</cp:lastModifiedBy>
  <dcterms:modified xsi:type="dcterms:W3CDTF">2018-05-28T01:4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