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浙江大学宁波理工学院职员职级聘任申报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  <w:t>(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申报晋升</w:t>
      </w:r>
      <w:r>
        <w:rPr>
          <w:rFonts w:ascii="仿宋_GB2312" w:hAnsi="仿宋_GB2312" w:cs="宋体;SimSun" w:eastAsia="仿宋_GB2312"/>
          <w:b/>
          <w:bCs/>
          <w:color w:val="000000"/>
          <w:sz w:val="36"/>
          <w:szCs w:val="36"/>
          <w:u w:val="single"/>
        </w:rPr>
        <w:t xml:space="preserve"> 六 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级职员</w:t>
      </w:r>
      <w:r>
        <w:rPr>
          <w:rFonts w:eastAsia="仿宋_GB2312" w:cs="宋体;SimSun" w:ascii="仿宋_GB2312" w:hAnsi="仿宋_GB2312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晶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硕士研究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.09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政主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9.1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.05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4.08-2005.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政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5.08-2007.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助教，思政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7.10-2009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律与传媒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助教，思政副主管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9.12-2014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媒与法律党总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讲师，思政主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06-2015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讲师，思政主管，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.05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讲师，思政主管，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级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绩效评估与管理：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科目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创新思维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  <w:t xml:space="preserve">90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阳明请你喝咖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通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高校大学生生涯成熟度调研报告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展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校大学生性别意识教育研究综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世界家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高校大学生职业生涯规划教育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Y2013287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江省教育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/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.10-2016.5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校大学生性别意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GXSZ170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教育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/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.05-2018.05</w:t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6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担任外国语学院思政主管，协助阳明学堂创建工作和阳明乐咖啡团队的管理，创建“以文化人，知行合一，党旗正红”品牌支部建设，阳明乐咖啡团队获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灵山慈善基金会“十佳项目”和最佳传播创意奖，依托“随园问辩”党员理论学习平台加强学生党建工作，策划新生始业教育“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划”、依托“随园心语坊”做好安全稳定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本人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在课题研究、论文发表上也取得了一定业绩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088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569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12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负责人签名：</w:t>
            </w:r>
          </w:p>
          <w:p>
            <w:pPr>
              <w:pStyle w:val="Normal"/>
              <w:ind w:right="420" w:firstLine="413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 位 盖 章：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单位推荐意见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申报人联系方式：</w:t>
      </w:r>
      <w:r>
        <w:rPr>
          <w:rFonts w:cs="宋体;SimSun" w:ascii="宋体;SimSun" w:hAnsi="宋体;SimSun"/>
          <w:b/>
          <w:bCs/>
          <w:szCs w:val="21"/>
        </w:rPr>
        <w:t>13586823239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45:00Z</dcterms:created>
  <dc:creator>HY-user</dc:creator>
  <dc:description/>
  <cp:keywords/>
  <dc:language>en-US</dc:language>
  <cp:lastModifiedBy>方芳(04073)</cp:lastModifiedBy>
  <dcterms:modified xsi:type="dcterms:W3CDTF">2018-05-28T02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