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崔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20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外国语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0.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2.8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7/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1.4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英语语言文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中级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5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  <w:u w:val="single"/>
              </w:rPr>
              <w:t xml:space="preserve">2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9"/>
              <w:gridCol w:w="1274"/>
              <w:gridCol w:w="1274"/>
              <w:gridCol w:w="1840"/>
              <w:gridCol w:w="1983"/>
            </w:tblGrid>
            <w:tr>
              <w:trPr>
                <w:trHeight w:val="467" w:hRule="atLeast"/>
                <w:cantSplit w:val="true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940" w:hRule="atLeast"/>
                <w:cantSplit w:val="true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从鲁迅“科技兴邦”到“文艺救国”的翻译实践看浙东区域文化之经世致用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卷宗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Arial" w:hAnsi="Arial" w:cs="Arial"/>
                      <w:color w:val="000000"/>
                      <w:szCs w:val="21"/>
                      <w:shd w:fill="FFFFFF" w:val="clear"/>
                    </w:rPr>
                    <w:t>区域文化背景下的浙东翻译家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宁波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哲社规划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12-ZX2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2.4-2014.4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地市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区域文化对译家译言的浸润—以浙东翻译家为例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浙江省社科联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2N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3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.3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2.6-2014.9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地市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530"/>
              <w:gridCol w:w="816"/>
              <w:gridCol w:w="1389"/>
            </w:tblGrid>
            <w:tr>
              <w:trPr>
                <w:trHeight w:val="493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《实用土木与建筑工程专业英语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.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7308109642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/64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.</w:t>
            </w:r>
            <w:r>
              <w:rPr>
                <w:b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杜家齐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</w:t>
                  </w:r>
                  <w:r>
                    <w:rPr/>
                    <w:t>LSCAT</w:t>
                  </w:r>
                  <w:r>
                    <w:rPr/>
                    <w:t>翻译大赛三等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蒙恩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</w:t>
                  </w:r>
                  <w:r>
                    <w:rPr/>
                    <w:t>LSCAT</w:t>
                  </w:r>
                  <w:r>
                    <w:rPr/>
                    <w:t>翻译大赛优胜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在聘期内工作认真负责，兢兢业业，坚持教学、科研并重，超额完成学校的教学工作任务的同时积极参与科研教研项目，能够制定合理的教学目标，通过有效的教学内容安排和科学的教学方法，培养学生的自主学习能力和实际应用能力的提高，多次教学效果评价良好或优秀；担任了《职场英语》的课程负责人。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具备一定的科学研究能力，坚持科研围绕教学展开，科研促进教学发展，能够有一定的成果产出，实现科研与教学的良性互动，曾参编教材一本，</w:t>
            </w:r>
            <w:r>
              <w:rPr>
                <w:b/>
                <w:bCs/>
                <w:sz w:val="24"/>
              </w:rPr>
              <w:t>承担两项纵向地市级课题和多项项横向课题。同时本人也积极参与学生的班级管理担任班导师工作，曾经两次被评为优秀班导师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9:00Z</dcterms:created>
  <dc:creator>组织人事部</dc:creator>
  <dc:description/>
  <cp:keywords/>
  <dc:language>en-US</dc:language>
  <cp:lastModifiedBy>方芳(04073)</cp:lastModifiedBy>
  <cp:lastPrinted>2018-05-30T14:38:00Z</cp:lastPrinted>
  <dcterms:modified xsi:type="dcterms:W3CDTF">2018-05-31T01:51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