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bCs/>
          <w:sz w:val="32"/>
          <w:szCs w:val="40"/>
        </w:rPr>
      </w:pPr>
      <w:r>
        <w:rPr>
          <w:rFonts w:ascii="仿宋" w:hAnsi="仿宋" w:cs="仿宋" w:eastAsia="仿宋"/>
          <w:b/>
          <w:bCs/>
          <w:sz w:val="32"/>
          <w:szCs w:val="40"/>
          <w:lang w:val="en-US" w:eastAsia="zh-CN"/>
        </w:rPr>
        <w:t>外国语学院各级学生组织学生干部岗位需求表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40"/>
        </w:rPr>
      </w:pPr>
      <w:r>
        <w:rPr>
          <w:rFonts w:eastAsia="仿宋" w:cs="仿宋" w:ascii="仿宋" w:hAnsi="仿宋"/>
          <w:b/>
          <w:bCs/>
          <w:sz w:val="32"/>
          <w:szCs w:val="40"/>
        </w:rPr>
      </w:r>
    </w:p>
    <w:tbl>
      <w:tblPr>
        <w:tblW w:w="82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6"/>
        <w:gridCol w:w="2595"/>
        <w:gridCol w:w="2205"/>
        <w:gridCol w:w="1560"/>
      </w:tblGrid>
      <w:tr>
        <w:trPr>
          <w:trHeight w:val="90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组织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部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岗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需求数</w:t>
            </w:r>
          </w:p>
        </w:tc>
      </w:tr>
      <w:tr>
        <w:trPr/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团委</w:t>
            </w:r>
          </w:p>
        </w:tc>
        <w:tc>
          <w:tcPr>
            <w:tcW w:w="2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办公室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主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</w:t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副主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-2</w:t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组织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部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</w:t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副部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-2</w:t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术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部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</w:t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副部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-2</w:t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实践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部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</w:t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副部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-2</w:t>
            </w:r>
          </w:p>
        </w:tc>
      </w:tr>
      <w:tr>
        <w:trPr/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生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2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办公室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主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</w:t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副主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-2</w:t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外联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部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</w:t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副部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-2</w:t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文艺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部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</w:t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副部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-2</w:t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心理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部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</w:t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副部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-2</w:t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风建设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部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</w:t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副部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-2</w:t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体育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部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</w:t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副部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-2</w:t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宣策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部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</w:t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副部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-2</w:t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生活权益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部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</w:t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副部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-2</w:t>
            </w:r>
          </w:p>
        </w:tc>
      </w:tr>
      <w:tr>
        <w:trPr/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社团联合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2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办公室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主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</w:t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副主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-2</w:t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活动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部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</w:t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副部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-2</w:t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督导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部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</w:t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副部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-2</w:t>
            </w:r>
          </w:p>
        </w:tc>
      </w:tr>
      <w:tr>
        <w:trPr>
          <w:trHeight w:val="90" w:hRule="atLeast"/>
        </w:trPr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青年志愿者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协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2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办公室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主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</w:t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副主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-2</w:t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活动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部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</w:t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副部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-2</w:t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策划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部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</w:t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副部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-2</w:t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宣传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部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</w:t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副部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-2</w:t>
            </w:r>
          </w:p>
        </w:tc>
      </w:tr>
      <w:tr>
        <w:trPr/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艺术团</w:t>
            </w:r>
          </w:p>
        </w:tc>
        <w:tc>
          <w:tcPr>
            <w:tcW w:w="2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办公室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主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</w:t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副主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-2</w:t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主持队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队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</w:t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副队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-2</w:t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舞蹈队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队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</w:t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副队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-2</w:t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礼仪队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队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</w:t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副队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-2</w:t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声乐队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队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</w:t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副队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-2</w:t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话剧队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队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</w:t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副队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-2</w:t>
            </w:r>
          </w:p>
        </w:tc>
      </w:tr>
      <w:tr>
        <w:trPr/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新媒体中心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2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微媒体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部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</w:t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副部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-2</w:t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摄影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部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</w:t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副部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-2</w:t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写作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部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</w:t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副部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-2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 </w:t>
      </w:r>
      <w:r>
        <w:rPr>
          <w:rFonts w:eastAsia="仿宋" w:cs="仿宋" w:ascii="仿宋" w:hAnsi="仿宋"/>
          <w:sz w:val="28"/>
          <w:szCs w:val="28"/>
        </w:rPr>
        <w:t xml:space="preserve"> </w:t>
      </w:r>
    </w:p>
    <w:p>
      <w:pPr>
        <w:pStyle w:val="Normal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tuanwei</dc:creator>
  <dc:description/>
  <dc:language>en-US</dc:language>
  <cp:lastModifiedBy>tuanwei</cp:lastModifiedBy>
  <dcterms:modified xsi:type="dcterms:W3CDTF">2017-06-15T09:11:3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