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;宋体"/>
          <w:b/>
          <w:b/>
          <w:sz w:val="36"/>
          <w:szCs w:val="36"/>
        </w:rPr>
      </w:pPr>
      <w:r>
        <w:rPr>
          <w:rFonts w:ascii="黑体" w:hAnsi="黑体" w:cs="楷体;宋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;宋体"/>
          <w:b/>
          <w:b/>
          <w:sz w:val="32"/>
          <w:szCs w:val="32"/>
          <w:u w:val="single"/>
        </w:rPr>
      </w:pPr>
      <w:r>
        <w:rPr>
          <w:rFonts w:ascii="黑体" w:hAnsi="黑体" w:cs="楷体;宋体" w:eastAsia="黑体"/>
          <w:b/>
          <w:sz w:val="32"/>
          <w:szCs w:val="32"/>
          <w:u w:val="single"/>
        </w:rPr>
        <w:t>申报专技  九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崔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0206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外国语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980.7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02.8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专技职务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讲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07/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1.4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英语语言文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优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中级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 xml:space="preserve">5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  <w:u w:val="single"/>
              </w:rPr>
              <w:t xml:space="preserve">2  </w:t>
            </w:r>
            <w:r>
              <w:rPr>
                <w:b/>
              </w:rPr>
              <w:t>个条件。</w:t>
            </w:r>
          </w:p>
        </w:tc>
      </w:tr>
      <w:tr>
        <w:trPr>
          <w:trHeight w:val="7234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8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9"/>
              <w:gridCol w:w="1274"/>
              <w:gridCol w:w="1274"/>
              <w:gridCol w:w="1840"/>
              <w:gridCol w:w="1983"/>
            </w:tblGrid>
            <w:tr>
              <w:trPr>
                <w:trHeight w:val="467" w:hRule="atLeast"/>
                <w:cantSplit w:val="true"/>
              </w:trPr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940" w:hRule="atLeast"/>
                <w:cantSplit w:val="true"/>
              </w:trPr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从鲁迅“科技兴邦”到“文艺救国”的翻译实践看浙东区域文化之经世致用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卷宗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.3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1</w:t>
                  </w:r>
                </w:p>
              </w:tc>
            </w:tr>
            <w:tr>
              <w:trPr>
                <w:trHeight w:val="349" w:hRule="atLeast"/>
                <w:cantSplit w:val="true"/>
              </w:trPr>
              <w:tc>
                <w:tcPr>
                  <w:tcW w:w="2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词汇教学的理论依据探讨及启示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长春理工大学学报》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9.2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V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Cs w:val="21"/>
                      <w:shd w:fill="FFFFFF" w:val="clear"/>
                    </w:rPr>
                  </w:pPr>
                  <w:r>
                    <w:rPr>
                      <w:rFonts w:ascii="Arial" w:hAnsi="Arial" w:cs="Arial"/>
                      <w:color w:val="000000"/>
                      <w:szCs w:val="21"/>
                      <w:shd w:fill="FFFFFF" w:val="clear"/>
                    </w:rPr>
                    <w:t>区域文化背景下的浙东翻译家研究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" w:hAnsi="宋体" w:cs="宋体"/>
                      <w:szCs w:val="21"/>
                    </w:rPr>
                    <w:t>宁波市</w:t>
                  </w:r>
                  <w:r>
                    <w:rPr>
                      <w:rFonts w:ascii="宋体" w:hAnsi="宋体" w:cs="宋体"/>
                      <w:szCs w:val="21"/>
                    </w:rPr>
                    <w:t>哲社规划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G12-ZX2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0.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  <w:szCs w:val="21"/>
                    </w:rPr>
                    <w:t>2012.4-2014.4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区域文化对译家译言的浸润—以浙东翻译家为例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" w:hAnsi="宋体" w:cs="宋体"/>
                      <w:szCs w:val="21"/>
                    </w:rPr>
                    <w:t>浙江省社科联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2N17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3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0.3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  <w:szCs w:val="21"/>
                    </w:rPr>
                    <w:t>2012.6-2014.9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专著</w:t>
            </w:r>
            <w:r>
              <w:rPr/>
              <w:t>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51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1154"/>
              <w:gridCol w:w="2192"/>
              <w:gridCol w:w="1389"/>
            </w:tblGrid>
            <w:tr>
              <w:trPr>
                <w:trHeight w:val="493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《实用土木与建筑工程专业英语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3.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87308109642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教材，副主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/64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1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530"/>
              <w:gridCol w:w="816"/>
              <w:gridCol w:w="1389"/>
            </w:tblGrid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 xml:space="preserve">.4. </w:t>
            </w:r>
            <w:r>
              <w:rPr>
                <w:b/>
              </w:rPr>
              <w:t>科研、教研成果奖励</w:t>
            </w:r>
            <w:r>
              <w:rPr/>
              <w:t>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  <w:t>指导学生学科竞赛：</w:t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2268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获奖年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指导教师排名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本人聘期内的突出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2588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本人在聘期内工作认真负责，兢兢业业，坚持教学、科研并重，超额完成学校的教学工作任务的同时积极参与科研教研项目，能够制定合理的教学目标，通过有效的教学内容安排和科学的教学方法，培养学生的自主学习能力和实际应用能力的提高，多次教学效果评价良好或优秀；担任了《职场英语》的课程负责人。</w:t>
            </w:r>
            <w:r>
              <w:rPr>
                <w:rFonts w:ascii="宋体" w:hAnsi="宋体" w:cs="宋体"/>
                <w:b/>
                <w:bCs/>
                <w:sz w:val="24"/>
              </w:rPr>
              <w:t>本人具备一定的科学研究能力，坚持科研围绕教学展开，科研促进教学发展，能够有一定的成果产出，实现科研与教学的良性互动，曾参编教材一本，</w:t>
            </w:r>
            <w:r>
              <w:rPr>
                <w:b/>
                <w:bCs/>
                <w:sz w:val="24"/>
              </w:rPr>
              <w:t>承担两项纵向地市级课题和多项项横向课题。同时本人也积极参与学生的班级管理担任班导师工作，曾经两次被评为优秀班导师。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Administrator</cp:lastModifiedBy>
  <cp:lastPrinted>2016-06-22T16:12:00Z</cp:lastPrinted>
  <dcterms:modified xsi:type="dcterms:W3CDTF">2017-06-05T06:53:39Z</dcterms:modified>
  <cp:revision>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