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楷体;宋体"/>
          <w:b/>
          <w:b/>
          <w:sz w:val="36"/>
          <w:szCs w:val="36"/>
        </w:rPr>
      </w:pPr>
      <w:r>
        <w:rPr>
          <w:rFonts w:ascii="黑体" w:hAnsi="黑体" w:cs="楷体;宋体" w:eastAsia="黑体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" w:hAnsi="黑体" w:eastAsia="黑体" w:cs="楷体;宋体"/>
          <w:b/>
          <w:b/>
          <w:sz w:val="32"/>
          <w:szCs w:val="32"/>
          <w:u w:val="single"/>
        </w:rPr>
      </w:pPr>
      <w:r>
        <w:rPr>
          <w:rFonts w:ascii="黑体" w:hAnsi="黑体" w:cs="楷体;宋体" w:eastAsia="黑体"/>
          <w:b/>
          <w:sz w:val="32"/>
          <w:szCs w:val="32"/>
          <w:u w:val="single"/>
        </w:rPr>
        <w:t>申报专技  九 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815"/>
        <w:gridCol w:w="816"/>
        <w:gridCol w:w="1630"/>
        <w:gridCol w:w="817"/>
        <w:gridCol w:w="817"/>
      </w:tblGrid>
      <w:tr>
        <w:trPr/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李辉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020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外国语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1979.7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读博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2002.8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讲师</w:t>
            </w:r>
            <w:r>
              <w:rPr/>
              <w:t>/</w:t>
            </w:r>
            <w:r>
              <w:rPr/>
              <w:t>中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2007/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教学科研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十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2011/4/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大学英语教学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第三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</w:tr>
      <w:tr>
        <w:trPr>
          <w:trHeight w:val="545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u w:val="single"/>
              </w:rPr>
              <w:t>中级专业技术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 xml:space="preserve">5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 xml:space="preserve">2    </w:t>
            </w:r>
            <w:r>
              <w:rPr>
                <w:b/>
              </w:rPr>
              <w:t>个条件。</w:t>
            </w:r>
          </w:p>
        </w:tc>
      </w:tr>
      <w:tr>
        <w:trPr>
          <w:trHeight w:val="545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论文</w:t>
            </w:r>
          </w:p>
          <w:tbl>
            <w:tblPr>
              <w:tblW w:w="94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3"/>
              <w:gridCol w:w="1701"/>
              <w:gridCol w:w="1134"/>
              <w:gridCol w:w="1418"/>
              <w:gridCol w:w="1701"/>
            </w:tblGrid>
            <w:tr>
              <w:trPr>
                <w:trHeight w:val="460" w:hRule="atLeast"/>
                <w:cantSplit w:val="true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刊物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  <w:t>An Investigation into the L2 Mental Lexicon of Chinese English Learners by Means of Word Associati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ascii="STSong;宋体" w:hAnsi="STSong;宋体" w:cs="STSong;宋体" w:eastAsia="STSong;宋体"/>
                      <w:szCs w:val="21"/>
                    </w:rPr>
                    <w:t>中国应用语言学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  <w:t>2011.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  <w:t>I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  <w:t>1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ascii="STSong;宋体" w:hAnsi="STSong;宋体" w:cs="STSong;宋体" w:eastAsia="STSong;宋体"/>
                      <w:szCs w:val="21"/>
                    </w:rPr>
                    <w:t>独立学院大学生与英语母语者词汇联想的对比研究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ascii="STSong;宋体" w:hAnsi="STSong;宋体" w:cs="STSong;宋体" w:eastAsia="STSong;宋体"/>
                      <w:szCs w:val="21"/>
                    </w:rPr>
                    <w:t>中国外语教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  <w:t>2010</w:t>
                  </w:r>
                  <w:r>
                    <w:rPr>
                      <w:rFonts w:eastAsia="STSong;宋体" w:cs="STSong;宋体" w:ascii="STSong;宋体" w:hAnsi="STSong;宋体"/>
                      <w:szCs w:val="21"/>
                    </w:rPr>
                    <w:t>.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  <w:t>I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  <w:t>1/2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ascii="STSong;宋体" w:hAnsi="STSong;宋体" w:cs="STSong;宋体" w:eastAsia="STSong;宋体"/>
                      <w:szCs w:val="21"/>
                    </w:rPr>
                    <w:t>二语心理词汇研究中存在的问题及对策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ascii="STSong;宋体" w:hAnsi="STSong;宋体" w:cs="STSong;宋体" w:eastAsia="STSong;宋体"/>
                      <w:szCs w:val="21"/>
                    </w:rPr>
                    <w:t>哈尔滨学院学报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  <w:t>200</w:t>
                  </w:r>
                  <w:r>
                    <w:rPr>
                      <w:rFonts w:eastAsia="STSong;宋体" w:cs="STSong;宋体" w:ascii="STSong;宋体" w:hAnsi="STSong;宋体"/>
                      <w:szCs w:val="21"/>
                    </w:rPr>
                    <w:t>9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  <w:t>I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项目</w:t>
            </w:r>
          </w:p>
          <w:tbl>
            <w:tblPr>
              <w:tblW w:w="946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8"/>
              <w:gridCol w:w="720"/>
              <w:gridCol w:w="719"/>
              <w:gridCol w:w="1676"/>
              <w:gridCol w:w="996"/>
            </w:tblGrid>
            <w:tr>
              <w:trPr>
                <w:trHeight w:val="75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来源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ascii="STSong;宋体" w:hAnsi="STSong;宋体" w:cs="STSong;宋体" w:eastAsia="STSong;宋体"/>
                      <w:szCs w:val="21"/>
                    </w:rPr>
                    <w:t>二语心理词汇语义网络构建的实践研究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ascii="STSong;宋体" w:hAnsi="STSong;宋体" w:cs="STSong;宋体" w:eastAsia="STSong;宋体"/>
                      <w:szCs w:val="21"/>
                    </w:rPr>
                    <w:t>浙江省教育厅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  <w:shd w:fill="C4EFFE" w:val="clear"/>
                    </w:rPr>
                    <w:t>Y20153478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  <w:t>0.5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  <w:t>0.5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  <w:t>2015.7-2017.7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  <w:t>E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ascii="STSong;宋体" w:hAnsi="STSong;宋体" w:cs="STSong;宋体" w:eastAsia="STSong;宋体"/>
                      <w:szCs w:val="21"/>
                    </w:rPr>
                    <w:t>基于二语心理词汇理论的大学英语词汇教学研究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false"/>
                    <w:spacing w:lineRule="atLeast" w:line="280" w:before="0" w:after="240"/>
                    <w:jc w:val="left"/>
                    <w:rPr>
                      <w:rFonts w:ascii="Times;Times New Roman" w:hAnsi="Times;Times New Roman" w:cs="Times;Times New Roma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Times;Times New Roman" w:hAnsi="Times;Times New Roman" w:cs="Times;Times New Roman"/>
                      <w:color w:val="000000"/>
                      <w:kern w:val="0"/>
                      <w:sz w:val="24"/>
                    </w:rPr>
                    <w:t>宁波市社科规划办</w:t>
                  </w:r>
                  <w:r>
                    <w:rPr>
                      <w:rFonts w:ascii="Times;Times New Roman" w:hAnsi="Times;Times New Roman" w:cs="Times;Times New Roman" w:eastAsia="Times;Times New Roman"/>
                      <w:color w:val="000000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  <w:t>YGH03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  <w:t>0.5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  <w:t>0.5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  <w:t>20141.-2015.1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  <w:t>E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ascii="STSong;宋体" w:hAnsi="STSong;宋体" w:cs="STSong;宋体" w:eastAsia="STSong;宋体"/>
                      <w:szCs w:val="21"/>
                    </w:rPr>
                    <w:t>心理词汇研究成果在英语词汇教学中的运用研究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ascii="STSong;宋体" w:hAnsi="STSong;宋体" w:cs="STSong;宋体" w:eastAsia="STSong;宋体"/>
                      <w:szCs w:val="21"/>
                    </w:rPr>
                    <w:t>浙江大学宁波理工学院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  <w:t>0.5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  <w:t>0.5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  <w:t>2012.1-2013.1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  <w:t>E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</w:rPr>
              <w:t>3.</w:t>
            </w:r>
            <w:r>
              <w:rPr>
                <w:b/>
              </w:rPr>
              <w:t>专著</w:t>
            </w:r>
            <w:r>
              <w:rPr/>
              <w:t>（省级及以上出版基金资助）</w:t>
            </w:r>
            <w:r>
              <w:rPr/>
              <w:t>/</w:t>
            </w:r>
            <w:r>
              <w:rPr/>
              <w:t>艺术类教师参加国家级艺术展，或在省级展览馆举办个展</w:t>
            </w:r>
          </w:p>
          <w:tbl>
            <w:tblPr>
              <w:tblW w:w="1784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6"/>
              <w:gridCol w:w="709"/>
              <w:gridCol w:w="1275"/>
              <w:gridCol w:w="1418"/>
              <w:gridCol w:w="1709"/>
              <w:gridCol w:w="1637"/>
              <w:gridCol w:w="1389"/>
              <w:gridCol w:w="1389"/>
              <w:gridCol w:w="1389"/>
              <w:gridCol w:w="1389"/>
              <w:gridCol w:w="1389"/>
              <w:gridCol w:w="1389"/>
              <w:gridCol w:w="1389"/>
            </w:tblGrid>
            <w:tr>
              <w:trPr>
                <w:trHeight w:val="686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名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SBN</w:t>
                  </w:r>
                  <w:r>
                    <w:rPr/>
                    <w:t>号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资助单位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  <w:tc>
                <w:tcPr>
                  <w:tcW w:w="8334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ascii="STSong;宋体" w:hAnsi="STSong;宋体" w:cs="STSong;宋体" w:eastAsia="STSong;宋体"/>
                      <w:szCs w:val="21"/>
                    </w:rPr>
                    <w:t>词汇理据与词汇教学研究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  <w:t>2011.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ascii="STSong;宋体" w:hAnsi="STSong;宋体" w:cs="STSong;宋体" w:eastAsia="STSong;宋体"/>
                      <w:szCs w:val="21"/>
                    </w:rPr>
                    <w:t>浙江大学出版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  <w:t>978-7-308-08855-8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ascii="STSong;宋体" w:hAnsi="STSong;宋体" w:cs="STSong;宋体" w:eastAsia="STSong;宋体"/>
                      <w:szCs w:val="21"/>
                    </w:rPr>
                    <w:t>专著</w:t>
                  </w:r>
                  <w:r>
                    <w:rPr>
                      <w:rFonts w:ascii="STSong;宋体" w:hAnsi="STSong;宋体" w:cs="STSong;宋体" w:eastAsia="STSong;宋体"/>
                      <w:szCs w:val="21"/>
                      <w:lang w:val="en-US" w:eastAsia="zh-CN"/>
                    </w:rPr>
                    <w:t>，参编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  <w:t>6/26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STSong;宋体" w:hAnsi="STSong;宋体" w:eastAsia="STSong;宋体" w:cs="STSong;宋体"/>
                      <w:szCs w:val="21"/>
                    </w:rPr>
                  </w:pPr>
                  <w:r>
                    <w:rPr>
                      <w:rFonts w:eastAsia="STSong;宋体" w:cs="STSong;宋体" w:ascii="STSong;宋体" w:hAnsi="STSong;宋体"/>
                      <w:szCs w:val="21"/>
                    </w:rPr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34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 xml:space="preserve">.4. </w:t>
            </w:r>
            <w:r>
              <w:rPr>
                <w:b/>
              </w:rPr>
              <w:t>科研、教研成果奖励</w:t>
            </w:r>
            <w:r>
              <w:rPr/>
              <w:t>（地厅级一等奖排名</w:t>
            </w:r>
            <w:r>
              <w:rPr/>
              <w:t>2</w:t>
            </w:r>
            <w:r>
              <w:rPr/>
              <w:t>及以上，省级一、二、三等奖，排名</w:t>
            </w:r>
            <w:r>
              <w:rPr/>
              <w:t>3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1</w:t>
            </w:r>
            <w:r>
              <w:rPr/>
              <w:t>名）</w:t>
            </w:r>
          </w:p>
          <w:tbl>
            <w:tblPr>
              <w:tblW w:w="946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35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</w:rPr>
              <w:t>指导学生学科竞赛：</w:t>
            </w:r>
          </w:p>
          <w:tbl>
            <w:tblPr>
              <w:tblW w:w="9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1916"/>
              <w:gridCol w:w="1701"/>
              <w:gridCol w:w="2399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获奖年月</w:t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指导教师排名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</w:rPr>
              <w:t>获奖</w:t>
            </w:r>
          </w:p>
          <w:tbl>
            <w:tblPr>
              <w:tblW w:w="94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3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本人聘期内的突出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1917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napToGrid w:val="false"/>
              <w:ind w:firstLine="420"/>
              <w:jc w:val="both"/>
              <w:rPr>
                <w:rStyle w:val="S1"/>
              </w:rPr>
            </w:pPr>
            <w:r>
              <w:rPr>
                <w:rFonts w:ascii="宋体" w:hAnsi="宋体" w:cs="宋体"/>
                <w:bCs/>
              </w:rPr>
              <w:t>本人在聘期内</w:t>
            </w:r>
            <w:r>
              <w:rPr>
                <w:rStyle w:val="S1"/>
              </w:rPr>
              <w:t>对工作兢兢业业、勤勤恳恳，始终保持严谨认真的工作态度和一丝不苟的工作作风，求真务实、乐观向上，具有较强的敬业精神和奉献精神。在教学中，严格执行教学</w:t>
            </w:r>
            <w:r>
              <w:rPr>
                <w:rStyle w:val="S2"/>
                <w:u w:val="none"/>
              </w:rPr>
              <w:t>机会</w:t>
            </w:r>
            <w:r>
              <w:rPr>
                <w:rStyle w:val="S1"/>
              </w:rPr>
              <w:t>，认真组织教学，及时辅导答疑。积极参加学校组织的各项学习和活动，自觉遵守学校各项管理规定，严守各项纪律。在管理工作方面，承担了两个班级班主任工作和大学外语教工第一党支部委员工作。</w:t>
            </w:r>
          </w:p>
          <w:p>
            <w:pPr>
              <w:pStyle w:val="P1"/>
              <w:snapToGrid w:val="false"/>
              <w:ind w:firstLine="420"/>
              <w:jc w:val="both"/>
              <w:rPr/>
            </w:pPr>
            <w:r>
              <w:rPr>
                <w:rStyle w:val="S1"/>
              </w:rPr>
              <w:t>在科研工作方面，积极参加校内外学术活动，努力提高自己的理论水平和科研能力，积极申报科研项目，发表论文。在任期内，主持完成浙江省教育厅项目</w:t>
            </w:r>
            <w:r>
              <w:rPr>
                <w:rStyle w:val="S1"/>
              </w:rPr>
              <w:t>1</w:t>
            </w:r>
            <w:r>
              <w:rPr>
                <w:rStyle w:val="S1"/>
              </w:rPr>
              <w:t>项，宁波市教育科学规划项目</w:t>
            </w:r>
            <w:r>
              <w:rPr>
                <w:rStyle w:val="S1"/>
              </w:rPr>
              <w:t>1</w:t>
            </w:r>
            <w:r>
              <w:rPr>
                <w:rStyle w:val="S1"/>
              </w:rPr>
              <w:t>项，浙江大学宁波理工学院校教改项目</w:t>
            </w:r>
            <w:r>
              <w:rPr>
                <w:rStyle w:val="S1"/>
              </w:rPr>
              <w:t>1</w:t>
            </w:r>
            <w:r>
              <w:rPr>
                <w:rStyle w:val="S1"/>
              </w:rPr>
              <w:t>项，参与省市级项目多项，完成学术专著</w:t>
            </w:r>
            <w:r>
              <w:rPr>
                <w:rStyle w:val="S1"/>
              </w:rPr>
              <w:t>1</w:t>
            </w:r>
            <w:r>
              <w:rPr>
                <w:rStyle w:val="S1"/>
              </w:rPr>
              <w:t>部，发表学术论文</w:t>
            </w:r>
            <w:r>
              <w:rPr>
                <w:rStyle w:val="S1"/>
              </w:rPr>
              <w:t>3</w:t>
            </w:r>
            <w:r>
              <w:rPr>
                <w:rStyle w:val="S1"/>
              </w:rPr>
              <w:t>篇。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六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公章</w:t>
            </w:r>
            <w:r>
              <w:rPr>
                <w:rFonts w:cs="宋体" w:ascii="宋体" w:hAnsi="宋体"/>
                <w:b/>
                <w:sz w:val="24"/>
              </w:rPr>
              <w:t>)</w:t>
            </w:r>
            <w:r>
              <w:rPr>
                <w:rFonts w:cs="宋体" w:ascii="宋体" w:hAnsi="宋体"/>
                <w:b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ngFang SC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TSong">
    <w:altName w:val="宋体"/>
    <w:charset w:val="86"/>
    <w:family w:val="auto"/>
    <w:pitch w:val="default"/>
  </w:font>
  <w:font w:name="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1">
    <w:name w:val="s1"/>
    <w:qFormat/>
    <w:rPr/>
  </w:style>
  <w:style w:type="character" w:styleId="Style16">
    <w:name w:val="批注主题字符"/>
    <w:qFormat/>
    <w:rPr>
      <w:b/>
      <w:bCs/>
      <w:kern w:val="2"/>
      <w:sz w:val="21"/>
      <w:szCs w:val="24"/>
    </w:rPr>
  </w:style>
  <w:style w:type="character" w:styleId="Style17">
    <w:name w:val="页脚字符"/>
    <w:qFormat/>
    <w:rPr>
      <w:kern w:val="2"/>
      <w:sz w:val="18"/>
      <w:szCs w:val="18"/>
    </w:rPr>
  </w:style>
  <w:style w:type="character" w:styleId="Style18">
    <w:name w:val="页眉字符"/>
    <w:qFormat/>
    <w:rPr>
      <w:kern w:val="2"/>
      <w:sz w:val="18"/>
      <w:szCs w:val="18"/>
    </w:rPr>
  </w:style>
  <w:style w:type="character" w:styleId="S2">
    <w:name w:val="s2"/>
    <w:qFormat/>
    <w:rPr>
      <w:color w:val="333333"/>
      <w:u w:val="single"/>
    </w:rPr>
  </w:style>
  <w:style w:type="character" w:styleId="Style19">
    <w:name w:val="批注框文本字符"/>
    <w:qFormat/>
    <w:rPr>
      <w:kern w:val="2"/>
      <w:sz w:val="18"/>
      <w:szCs w:val="18"/>
    </w:rPr>
  </w:style>
  <w:style w:type="character" w:styleId="Style20">
    <w:name w:val="批注文字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">
    <w:name w:val="p1"/>
    <w:basedOn w:val="Normal"/>
    <w:qFormat/>
    <w:pPr>
      <w:widowControl/>
      <w:jc w:val="left"/>
    </w:pPr>
    <w:rPr>
      <w:rFonts w:ascii="PingFang SC;宋体" w:hAnsi="PingFang SC;宋体" w:eastAsia="PingFang SC;宋体" w:cs="PingFang SC;宋体"/>
      <w:color w:val="575757"/>
      <w:kern w:val="0"/>
      <w:szCs w:val="21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4:18:00Z</dcterms:created>
  <dc:creator>组织人事部</dc:creator>
  <dc:description/>
  <dc:language>en-US</dc:language>
  <cp:lastModifiedBy>Administrator</cp:lastModifiedBy>
  <cp:lastPrinted>2017-06-02T09:52:00Z</cp:lastPrinted>
  <dcterms:modified xsi:type="dcterms:W3CDTF">2017-06-05T07:24:57Z</dcterms:modified>
  <cp:revision>4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