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外国语学院暑假集体活动再报名通知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外国语学院暑期集体活动通过线路征集与意见征求，五条征集线路中有四条由于报名人数过少而取消，保留报名人数较多的象山海岛游线路。另外，有老师另建议千岛湖黄山线加入最终报名线路。请有意向参加集体活动的老师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报名（报名时提供身份证号码）。不参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集体活动的老师，集体活动费积累到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使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黄山千岛湖线（暂时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出发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报名联系人：王碧颍</w:t>
      </w:r>
    </w:p>
    <w:p>
      <w:pPr>
        <w:pStyle w:val="Normal"/>
        <w:rPr/>
      </w:pPr>
      <w:r>
        <w:rPr>
          <w:sz w:val="28"/>
          <w:szCs w:val="28"/>
        </w:rPr>
        <w:t>象山海岛游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（暂定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底或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中旬出发）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报名联系人：李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53:00Z</dcterms:created>
  <dc:creator>kevin</dc:creator>
  <dc:description/>
  <cp:keywords/>
  <dc:language>en-US</dc:language>
  <cp:lastModifiedBy>kevin</cp:lastModifiedBy>
  <dcterms:modified xsi:type="dcterms:W3CDTF">2013-06-16T13:14:00Z</dcterms:modified>
  <cp:revision>4</cp:revision>
  <dc:subject/>
  <dc:title/>
</cp:coreProperties>
</file>