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1807"/>
        <w:rPr>
          <w:rFonts w:ascii="黑体" w:hAnsi="黑体" w:eastAsia="黑体" w:cs="宋体"/>
          <w:b/>
          <w:b/>
          <w:kern w:val="0"/>
          <w:sz w:val="36"/>
          <w:szCs w:val="36"/>
        </w:rPr>
      </w:pPr>
      <w:r>
        <w:rPr>
          <w:rFonts w:eastAsia="黑体" w:cs="黑体" w:ascii="黑体" w:hAnsi="黑体"/>
          <w:b/>
          <w:kern w:val="0"/>
          <w:sz w:val="36"/>
          <w:szCs w:val="36"/>
        </w:rPr>
        <w:t xml:space="preserve">      </w:t>
      </w:r>
      <w:hyperlink r:id="rId2">
        <w:r>
          <w:rPr>
            <w:rStyle w:val="InternetLink"/>
            <w:rFonts w:ascii="黑体" w:hAnsi="黑体" w:cs="宋体" w:eastAsia="黑体"/>
            <w:b/>
            <w:kern w:val="0"/>
            <w:sz w:val="36"/>
            <w:szCs w:val="36"/>
          </w:rPr>
          <w:t>入党积极分子培训班学员名册</w:t>
        </w:r>
      </w:hyperlink>
    </w:p>
    <w:p>
      <w:pPr>
        <w:pStyle w:val="Normal"/>
        <w:spacing w:lineRule="exact" w:line="540"/>
        <w:ind w:firstLine="147"/>
        <w:rPr>
          <w:rFonts w:ascii="仿宋_GB2312;微软雅黑" w:hAnsi="仿宋_GB2312;微软雅黑" w:eastAsia="仿宋_GB2312;微软雅黑" w:cs="宋体"/>
          <w:b/>
          <w:b/>
          <w:kern w:val="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kern w:val="0"/>
          <w:sz w:val="30"/>
          <w:szCs w:val="30"/>
        </w:rPr>
        <w:t xml:space="preserve">        </w:t>
      </w:r>
    </w:p>
    <w:p>
      <w:pPr>
        <w:pStyle w:val="Normal"/>
        <w:spacing w:lineRule="exact" w:line="540"/>
        <w:ind w:firstLine="147"/>
        <w:rPr>
          <w:rFonts w:ascii="仿宋_GB2312;微软雅黑" w:hAnsi="仿宋_GB2312;微软雅黑" w:eastAsia="仿宋_GB2312;微软雅黑"/>
          <w:b/>
          <w:b/>
          <w:bCs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b/>
          <w:kern w:val="0"/>
          <w:sz w:val="30"/>
          <w:szCs w:val="30"/>
        </w:rPr>
        <w:t xml:space="preserve">      </w:t>
      </w:r>
      <w:r>
        <w:rPr>
          <w:rFonts w:ascii="仿宋_GB2312;微软雅黑" w:hAnsi="仿宋_GB2312;微软雅黑" w:cs="宋体" w:eastAsia="仿宋_GB2312;微软雅黑"/>
          <w:b/>
          <w:kern w:val="0"/>
          <w:sz w:val="30"/>
          <w:szCs w:val="30"/>
        </w:rPr>
        <w:t>党总支： 外国语学院党总支                  学员人数：</w:t>
      </w:r>
      <w:r>
        <w:rPr>
          <w:rFonts w:eastAsia="仿宋_GB2312;微软雅黑" w:cs="宋体" w:ascii="仿宋_GB2312;微软雅黑" w:hAnsi="仿宋_GB2312;微软雅黑"/>
          <w:b/>
          <w:kern w:val="0"/>
          <w:sz w:val="30"/>
          <w:szCs w:val="30"/>
        </w:rPr>
        <w:t>55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4580</wp:posOffset>
                </wp:positionH>
                <wp:positionV relativeFrom="paragraph">
                  <wp:posOffset>163830</wp:posOffset>
                </wp:positionV>
                <wp:extent cx="573024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2160"/>
                              <w:gridCol w:w="1980"/>
                              <w:gridCol w:w="798"/>
                              <w:gridCol w:w="3349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学员所在学院、专业班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70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江羽欣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70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王诗园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70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翁江燕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703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蔡双霜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704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曾靖钧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703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王雨露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704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张宇婷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704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郑舒婷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706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陈鑫瑜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031708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方凯迪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706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蒋宁馨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708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武文斌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707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严思考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706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喻爽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709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陈钰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709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戴雯璐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71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杜伟雯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71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李思瑶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51908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彭焓笑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709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沈佳萍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317031714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  <w:lang w:val="zh-TW" w:eastAsia="zh-TW"/>
                                    </w:rPr>
                                    <w:t>蒋琪超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zh-TW" w:eastAsia="zh-TW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71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zh-TW" w:eastAsia="zh-TW"/>
                                    </w:rPr>
                                    <w:t>苏琳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zh-TW" w:eastAsia="zh-TW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zh-TW" w:eastAsia="zh-TW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712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zh-TW" w:eastAsia="zh-TW"/>
                                    </w:rPr>
                                    <w:t>汤菁妮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zh-TW" w:eastAsia="zh-TW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zh-TW" w:eastAsia="zh-TW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714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zh-TW" w:eastAsia="zh-TW"/>
                                    </w:rPr>
                                    <w:t>谢天一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zh-TW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zh-TW" w:eastAsia="zh-TW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713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zh-TW" w:eastAsia="zh-TW"/>
                                    </w:rPr>
                                    <w:t>俞芯瞳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zh-TW" w:eastAsia="zh-TW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zh-TW" w:eastAsia="zh-TW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712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zh-TW" w:eastAsia="zh-TW"/>
                                    </w:rPr>
                                    <w:t>罗茜茜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zh-TW" w:eastAsia="zh-TW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zh-TW" w:eastAsia="zh-TW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202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丁震杰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日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20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胡溪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日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20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霍书德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日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031202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江金虎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日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200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张温纳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日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203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陈烁楠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日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205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石贤鹏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日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031203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苏杭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日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031203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张莉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日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204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章凌敏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日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603110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孔锣佳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6031102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杨桢涛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6031103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赵凯婧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6031107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苗萍萍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601130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王宁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6031107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虞童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603150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陈惠婕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商英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6031502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李文娟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商英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6031505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沈刚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商英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6031504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蒋丹银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商英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5031101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陈悦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503110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谢梦晗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503110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俞铖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503110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许佳燕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503150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盛园园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商英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503150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张子依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商英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205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顾尹凡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日语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603150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贺颖怡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商英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1703120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仇倩楠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日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pt;height:841.9pt;mso-wrap-distance-left:9pt;mso-wrap-distance-right:9pt;mso-wrap-distance-top:0pt;mso-wrap-distance-bottom:0pt;margin-top:12.9pt;mso-position-vertical-relative:text;margin-left:85.4pt;mso-position-horizontal-relative:page">
                <v:fill opacity="0f"/>
                <v:textbox inset="0in,0in,0in,0in">
                  <w:txbxContent>
                    <w:tbl>
                      <w:tblPr>
                        <w:tblW w:w="90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2160"/>
                        <w:gridCol w:w="1980"/>
                        <w:gridCol w:w="798"/>
                        <w:gridCol w:w="3349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学员所在学院、专业班级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70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江羽欣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70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王诗园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70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翁江燕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703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蔡双霜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704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曾靖钧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703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王雨露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704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张宇婷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704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郑舒婷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706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陈鑫瑜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3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031708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方凯迪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3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706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蒋宁馨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3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708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武文斌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3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707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严思考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3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706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喻爽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3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709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陈钰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709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戴雯璐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71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杜伟雯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71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李思瑶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51908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彭焓笑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709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沈佳萍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317031714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val="zh-TW" w:eastAsia="zh-TW"/>
                              </w:rPr>
                              <w:t>蒋琪超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TW" w:eastAsia="zh-TW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71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TW" w:eastAsia="zh-TW"/>
                              </w:rPr>
                              <w:t>苏琳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TW" w:eastAsia="zh-TW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TW" w:eastAsia="zh-TW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712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TW" w:eastAsia="zh-TW"/>
                              </w:rPr>
                              <w:t>汤菁妮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TW" w:eastAsia="zh-TW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TW" w:eastAsia="zh-TW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714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TW" w:eastAsia="zh-TW"/>
                              </w:rPr>
                              <w:t>谢天一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TW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TW" w:eastAsia="zh-TW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713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TW" w:eastAsia="zh-TW"/>
                              </w:rPr>
                              <w:t>俞芯瞳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TW" w:eastAsia="zh-TW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TW" w:eastAsia="zh-TW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712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TW" w:eastAsia="zh-TW"/>
                              </w:rPr>
                              <w:t>罗茜茜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TW" w:eastAsia="zh-TW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TW" w:eastAsia="zh-TW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202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丁震杰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20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胡溪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20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霍书德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031202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江金虎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200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张温纳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203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陈烁楠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205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石贤鹏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031203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苏杭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031203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张莉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204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章凌敏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603110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孔锣佳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6031102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杨桢涛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6031103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赵凯婧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6031107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苗萍萍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63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601130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王宁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63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6031107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虞童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63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603150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陈惠婕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商英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6031502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李文娟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商英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6031505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沈刚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商英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6031504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蒋丹银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商英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5031101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陈悦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5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503110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谢梦晗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5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503110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俞铖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5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503110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许佳燕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5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503150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盛园园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商英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5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503150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张子依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商英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5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205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顾尹凡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日语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603150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贺颖怡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商英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1703120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仇倩楠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zb.nit.net.cn/attachment/upload/08325_1109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1:34:00Z</dcterms:created>
  <dc:creator>505</dc:creator>
  <dc:description/>
  <dc:language>en-US</dc:language>
  <cp:lastModifiedBy>宁波理工外语</cp:lastModifiedBy>
  <cp:lastPrinted>2015-10-21T08:44:00Z</cp:lastPrinted>
  <dcterms:modified xsi:type="dcterms:W3CDTF">2018-04-11T01:41:15Z</dcterms:modified>
  <cp:revision>12</cp:revision>
  <dc:subject/>
  <dc:title>第二十二期入党积极分子培训班学员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