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4"/>
        </w:rPr>
      </w:pPr>
      <w:r>
        <w:rPr>
          <w:rFonts w:ascii="仿宋" w:hAnsi="仿宋" w:cs="仿宋" w:eastAsia="仿宋"/>
          <w:b/>
          <w:sz w:val="28"/>
          <w:szCs w:val="24"/>
        </w:rPr>
        <w:t>《教条示龙场诸生》（王阳明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>诸生相从于此，甚盛。恐无能为助也，以四事相规，聊以答诸生之意：一曰立志；二曰勤学；三曰改过；四曰责善。其慎听，毋忽！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>立志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 xml:space="preserve">志不立，天下无可成之事，虽百工技艺，未有不本于志者。今学者旷废隳①惰，玩岁愒②时，而百无所成，皆由于志之未立耳。故立志而圣，则圣矣；立志而贤，则贤矣。志不立，如无舵之舟，无衔⑧之马，漂荡奔逸，终亦何所底乎？昔人有言，使为善而父母怒之，兄弟怨之，宗族乡党贱恶之，如此而不为善可也；为善则父母爱之，兄弟悦之，宗族乡党敬信之，何苦而不为善为君子？使为恶而父母爱之，兄弟悦之，宗族乡党敬信之，如此而为恶可也；为恶则父母怒之，兄弟怨之，宗族乡党贱恶之，何苦而必为恶为小人？诸生念此，亦可以知所立志矣。 </w:t>
      </w:r>
    </w:p>
    <w:p>
      <w:pPr>
        <w:pStyle w:val="Normal"/>
        <w:spacing w:lineRule="auto" w:line="36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eastAsia="仿宋" w:cs="仿宋" w:ascii="仿宋" w:hAnsi="仿宋"/>
          <w:color w:val="333333"/>
          <w:kern w:val="0"/>
          <w:sz w:val="24"/>
          <w:szCs w:val="24"/>
        </w:rPr>
        <w:t xml:space="preserve">    </w:t>
      </w: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>勤学</w:t>
      </w:r>
    </w:p>
    <w:p>
      <w:pPr>
        <w:pStyle w:val="Normal"/>
        <w:spacing w:lineRule="auto" w:line="36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eastAsia="仿宋" w:cs="仿宋" w:ascii="仿宋" w:hAnsi="仿宋"/>
          <w:color w:val="333333"/>
          <w:kern w:val="0"/>
          <w:sz w:val="24"/>
          <w:szCs w:val="24"/>
        </w:rPr>
        <w:t xml:space="preserve">    </w:t>
      </w: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 xml:space="preserve">已立志为君子，自当从事于学。凡学之不勤，必其志之尚未笃也。从吾游者，不以聪慧警捷为高，而以勤确谦抑为上。诸生试观侪辈③之中，苟有虚而为盈，无而为有，讳己之不能，忌人之有善，自矜自是，大言欺人者，使其人资禀虽甚超迈，侪辈之中，有弗疾恶之者乎？有弗鄙贱之者乎？彼固将以欺人，人果遂为所欺，有弗窃笑之者乎？苟有谦默自持，无能自处，笃志力行，勤学好问，称人之善，而咎己之失，从人之长，而明己之短，忠信乐易，表里一致者，使其人资禀虽甚鲁钝，侪辈之中，有弗称慕之者乎？彼固以无能自处，而不求上人，人果遂以彼为无能，有弗敬尚之者乎？诸生观此，亦可以知所从事于学矣。 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>改过</w:t>
      </w:r>
    </w:p>
    <w:p>
      <w:pPr>
        <w:pStyle w:val="Normal"/>
        <w:spacing w:lineRule="auto" w:line="36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eastAsia="仿宋" w:cs="仿宋" w:ascii="仿宋" w:hAnsi="仿宋"/>
          <w:color w:val="333333"/>
          <w:kern w:val="0"/>
          <w:sz w:val="24"/>
          <w:szCs w:val="24"/>
        </w:rPr>
        <w:t xml:space="preserve">    </w:t>
      </w: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 xml:space="preserve">夫过者，自大贤所不免，然不害其卒为大贤者，为其能改也。故不贵于无过，而贵于能改过。诸生自思，平日亦有缺于廉耻忠信之行者乎？亦有薄于孝友之道，陷于狡诈偷刻之习者乎诸生殆不至于此。不幸或有之，皆其不知而误蹈，素无师友之讲习规饬④也。诸生试内省，万一有近于是者，固亦不可以不痛自悔咎⑤。然亦不当以此自歉，遂馁⑥于改过从善之心。但能一旦脱然洗涤旧染，虽昔为寇盗，今日不害为君子矣。若曰吾昔已如此，今虽改过而从善，将人不信我，且无赎于前过，反怀羞涩凝沮⑦，而甘心于污浊终焉，则吾亦绝望尔矣。 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color w:val="333333"/>
          <w:kern w:val="0"/>
          <w:sz w:val="24"/>
          <w:szCs w:val="24"/>
        </w:rPr>
      </w:pP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>责善</w:t>
      </w:r>
    </w:p>
    <w:p>
      <w:pPr>
        <w:pStyle w:val="Normal"/>
        <w:spacing w:lineRule="auto" w:line="360"/>
        <w:rPr>
          <w:rFonts w:ascii="仿宋" w:hAnsi="仿宋" w:eastAsia="仿宋"/>
          <w:color w:val="333333"/>
          <w:kern w:val="0"/>
          <w:sz w:val="24"/>
          <w:szCs w:val="24"/>
        </w:rPr>
      </w:pPr>
      <w:r>
        <w:rPr>
          <w:rFonts w:eastAsia="仿宋" w:cs="仿宋" w:ascii="仿宋" w:hAnsi="仿宋"/>
          <w:color w:val="333333"/>
          <w:kern w:val="0"/>
          <w:sz w:val="24"/>
          <w:szCs w:val="24"/>
        </w:rPr>
        <w:t xml:space="preserve">     </w:t>
      </w:r>
      <w:r>
        <w:rPr>
          <w:rFonts w:ascii="仿宋" w:hAnsi="仿宋" w:cs="宋体;SimSun" w:eastAsia="仿宋"/>
          <w:color w:val="333333"/>
          <w:kern w:val="0"/>
          <w:sz w:val="24"/>
          <w:szCs w:val="24"/>
        </w:rPr>
        <w:t>责善，朋友之道，然须忠告而善道之。悉其忠爱，致其婉曲，使彼闻之而可从，绎之而可改，有所感而无所怒，乃为善耳。若先暴白其过恶，痛毁极底，使无所容，彼将发其愧耻愤恨之心，虽欲降以相从，而势有所不能，是激之而使为恶矣。故凡讦人之短，攻发人之阴私，以沽直⑩者，皆不可以言责善。虽然，我以是而施于人不可也。人以是而加诸我，凡攻我之失者，皆我师也，安可以不乐受而心感之乎？某于道未有所得，其学卤莽耳。谬为诸生相从于此，每终夜以思，恶且未免，况于过乎？人谓事师无犯无隐，而遂谓师无可谏，非也。谏师之道，直不至于犯，而婉不至于隐耳。使吾而是也，因得以明其是；吾而非也，因得以去其非：盖教学相长也。诸生责善，当自吾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47:00Z</dcterms:created>
  <dc:creator>GHOST580.COM</dc:creator>
  <dc:description/>
  <dc:language>en-US</dc:language>
  <cp:lastModifiedBy>GHOST580.COM</cp:lastModifiedBy>
  <dcterms:modified xsi:type="dcterms:W3CDTF">2018-04-20T07:47:00Z</dcterms:modified>
  <cp:revision>2</cp:revision>
  <dc:subject/>
  <dc:title/>
</cp:coreProperties>
</file>