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 八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曹雅娟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11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8.0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1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6.12 / 9</w:t>
            </w:r>
            <w:r>
              <w:rPr/>
              <w:t>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1 / 5</w:t>
            </w:r>
            <w:r>
              <w:rPr/>
              <w:t>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英语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8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2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963"/>
              <w:gridCol w:w="1155"/>
              <w:gridCol w:w="1575"/>
              <w:gridCol w:w="1686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speranto and its rivals: The struggle for an international language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anguage in society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rPr>
                      <w:rFonts w:ascii="宋体" w:hAnsi="宋体"/>
                    </w:rPr>
                  </w:pPr>
                  <w:r>
                    <w:rPr/>
                    <w:t>III</w:t>
                  </w:r>
                  <w:r>
                    <w:rPr/>
                    <w:t>类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SSCI)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ariation and change in English: An introduction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Language in society 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II</w:t>
                  </w:r>
                  <w:r>
                    <w:rPr/>
                    <w:t>类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SSCI)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</w:t>
                  </w:r>
                  <w:r>
                    <w:rPr/>
                    <w:t>lingual development and literacy learning: East Asian and international perspectives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nguage in society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II</w:t>
                  </w:r>
                  <w:r>
                    <w:rPr/>
                    <w:t>类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(SSCI)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ffects of students</w:t>
                  </w:r>
                  <w:r>
                    <w:rPr/>
                    <w:t>’</w:t>
                  </w:r>
                  <w:r>
                    <w:rPr/>
                    <w:t xml:space="preserve"> anxiety on a college English Speaking and Interpretation Class</w:t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ourth international conference on Law, Translation and Culture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II</w:t>
                  </w:r>
                  <w:r>
                    <w:rPr/>
                    <w:t>类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CPCI-SSH)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基于任务—合作模式的大学英语口语教学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大宁波理工学院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ITJY-2012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0.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.11-2014.9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110"/>
              <w:gridCol w:w="1236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中国与英美国家习俗文化比较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（副主编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1.10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 978-7-308-09353-8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社科联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专著，副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  <w:r>
                    <w:rPr/>
                    <w:t>万</w:t>
                  </w:r>
                  <w:r>
                    <w:rPr/>
                    <w:t>/29</w:t>
                  </w:r>
                  <w:r>
                    <w:rPr/>
                    <w:t>万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用声音叙事：我是中国企业家（参编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 978-7-308-15414-7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lang w:eastAsia="zh-CN"/>
                    </w:rPr>
                    <w:t>编著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65.5</w:t>
                  </w:r>
                  <w:r>
                    <w:rPr/>
                    <w:t>万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用声音叙事：我是非遗传承人（参编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.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 978-7-308-16209-8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zh-CN"/>
                    </w:rPr>
                    <w:t>编著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/70.7</w:t>
                  </w:r>
                  <w:r>
                    <w:rPr/>
                    <w:t>万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英汉互译技巧解密与实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.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海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 978-7-5671-1469-2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zh-CN"/>
                    </w:rPr>
                    <w:t>教材，副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/31.4</w:t>
                  </w:r>
                  <w:r>
                    <w:rPr/>
                    <w:t>万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通用学术英语翻译教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.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上海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 978-7-5671-1545-3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zh-CN"/>
                    </w:rPr>
                    <w:t>教材，副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/26</w:t>
                  </w:r>
                  <w:r>
                    <w:rPr/>
                    <w:t>万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金梦佳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英语竞赛</w:t>
                  </w:r>
                  <w:r>
                    <w:rPr/>
                    <w:t>C</w:t>
                  </w:r>
                  <w:r>
                    <w:rPr/>
                    <w:t>类国家级一等奖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3</w:t>
                  </w:r>
                  <w:r>
                    <w:rPr/>
                    <w:t>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在教学方面，获得</w:t>
            </w:r>
            <w:r>
              <w:rPr>
                <w:sz w:val="24"/>
              </w:rPr>
              <w:t>2015-2016</w:t>
            </w:r>
            <w:r>
              <w:rPr>
                <w:sz w:val="24"/>
              </w:rPr>
              <w:t>学年教学效果考核优秀；指导并带领学生参加全国大学生英语竞赛，获得国家级一等奖一名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在科研方面，以第一作者发表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书评三篇；国际会议论文一篇（</w:t>
            </w:r>
            <w:r>
              <w:rPr>
                <w:sz w:val="24"/>
              </w:rPr>
              <w:t>CPCI</w:t>
            </w:r>
            <w:r>
              <w:rPr>
                <w:sz w:val="24"/>
              </w:rPr>
              <w:t>索引）；参编著作三本：《用声音叙事：我的企业在宁波》（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）、《</w:t>
            </w:r>
            <w:r>
              <w:rPr/>
              <w:t>用声音叙事：我是非遗传承人</w:t>
            </w:r>
            <w:r>
              <w:rPr>
                <w:sz w:val="24"/>
              </w:rPr>
              <w:t>》（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）、《</w:t>
            </w:r>
            <w:r>
              <w:rPr/>
              <w:t>中国与英美国家习俗文化比较》（</w:t>
            </w:r>
            <w:r>
              <w:rPr/>
              <w:t>2011</w:t>
            </w:r>
            <w:r>
              <w:rPr/>
              <w:t>）</w:t>
            </w:r>
            <w:r>
              <w:rPr>
                <w:sz w:val="24"/>
              </w:rPr>
              <w:t>；作为副主编参编教材两本：</w:t>
            </w:r>
            <w:r>
              <w:rPr>
                <w:rFonts w:ascii="宋体" w:hAnsi="宋体" w:cs="宋体"/>
                <w:sz w:val="24"/>
              </w:rPr>
              <w:t>《英汉互译技巧解密与实践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和《通用学术英语翻译教程》（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）；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在综合工作方面，连续担任了大学英语</w:t>
            </w:r>
            <w:r>
              <w:rPr>
                <w:rFonts w:cs="宋体" w:ascii="宋体" w:hAnsi="宋体"/>
                <w:sz w:val="24"/>
              </w:rPr>
              <w:t>1,2,3,4</w:t>
            </w:r>
            <w:r>
              <w:rPr>
                <w:rFonts w:ascii="宋体" w:hAnsi="宋体" w:cs="宋体"/>
                <w:sz w:val="24"/>
              </w:rPr>
              <w:t>级的课程组组长；代理教研室副主任（</w:t>
            </w:r>
            <w:r>
              <w:rPr>
                <w:rFonts w:cs="宋体" w:ascii="宋体" w:hAnsi="宋体"/>
                <w:sz w:val="24"/>
              </w:rPr>
              <w:t>2015-2016</w:t>
            </w:r>
            <w:r>
              <w:rPr>
                <w:rFonts w:ascii="宋体" w:hAnsi="宋体" w:cs="宋体"/>
                <w:sz w:val="24"/>
              </w:rPr>
              <w:t>第一学期）；金融</w:t>
            </w:r>
            <w:r>
              <w:rPr>
                <w:rFonts w:cs="宋体" w:ascii="宋体" w:hAnsi="宋体"/>
                <w:sz w:val="24"/>
              </w:rPr>
              <w:t>144</w:t>
            </w:r>
            <w:r>
              <w:rPr>
                <w:rFonts w:ascii="宋体" w:hAnsi="宋体" w:cs="宋体"/>
                <w:sz w:val="24"/>
              </w:rPr>
              <w:t>班班导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获得</w:t>
            </w:r>
            <w:r>
              <w:rPr>
                <w:rFonts w:cs="宋体" w:ascii="宋体" w:hAnsi="宋体"/>
                <w:sz w:val="24"/>
              </w:rPr>
              <w:t>2015-2016</w:t>
            </w:r>
            <w:r>
              <w:rPr>
                <w:rFonts w:ascii="宋体" w:hAnsi="宋体" w:cs="宋体"/>
                <w:sz w:val="24"/>
              </w:rPr>
              <w:t>学年优秀班导称号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Administrator</cp:lastModifiedBy>
  <cp:lastPrinted>2016-01-06T10:17:00Z</cp:lastPrinted>
  <dcterms:modified xsi:type="dcterms:W3CDTF">2017-06-05T06:43:12Z</dcterms:modified>
  <cp:revision>310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